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8389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853440" cy="68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4445</wp:posOffset>
                </wp:positionH>
                <wp:positionV relativeFrom="paragraph">
                  <wp:posOffset>-31750</wp:posOffset>
                </wp:positionV>
                <wp:extent cx="3314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versidade Federal de Alfenas . UNIFAL-M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ua Gabriel Monteiro da Silva, 714   .   Alfenas/MG   .   CEP 37130-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ne: (35) 3299-1000 . Fax: (35) 3299-10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-2.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versidade Federal de Alfenas . UNIFAL-M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Rua Gabriel Monteiro da Silva, 714   .   Alfenas/MG   .   CEP 37130-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one: (35) 3299-1000 . Fax: (35) 3299-1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5"/>
        <w:ind w:hanging="0"/>
        <w:jc w:val="center"/>
        <w:rPr/>
      </w:pPr>
      <w:r>
        <w:rPr>
          <w:sz w:val="20"/>
        </w:rPr>
        <w:t>ESTÁGIO NÃO OBRIGATÓRIO EM ANÁLISES CLÍNICAS DO CURSO DE BIOMEDICI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>PLANEJAMENTO DO ESTÁG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po de estágio: Não obrigatór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DO ESTAGIÁRIO: ________________________________________________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DO SUPERVISOR: _______________________________________________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PRESA/LABORATÓRIO: _____________________________________________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ÁREA DE CONHECIMENTO:_____________________________________________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JETIVOS DO ESTÁGIO: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2"/>
          <w:szCs w:val="22"/>
        </w:rPr>
        <w:t>PLANO DE ATIVIDADES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(Atividades a serem desenvolvidas pelo estagiário durante a vigência do estágio)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ocal/Data:   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</w:t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sinatura do Supervisor (Empresa concedente)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</w:rPr>
        <w:t>____________________________________________</w:t>
      </w:r>
    </w:p>
    <w:p>
      <w:pPr>
        <w:pStyle w:val="Normal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sinatura do professor Orientador (UNIFAL-MG)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Century Gothic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680" w:leader="none"/>
      </w:tabs>
      <w:suppressAutoHyphens w:val="true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851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rFonts w:ascii="Arial" w:hAnsi="Arial" w:cs="Arial"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835" w:hanging="0"/>
      <w:jc w:val="both"/>
    </w:pPr>
    <w:rPr>
      <w:color w:val="00000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59:00Z</dcterms:created>
  <dc:creator>GIUSTI-PAIVA</dc:creator>
  <dc:description/>
  <cp:keywords/>
  <dc:language>en-US</dc:language>
  <cp:lastModifiedBy>Cliente</cp:lastModifiedBy>
  <cp:lastPrinted>2005-09-09T15:37:00Z</cp:lastPrinted>
  <dcterms:modified xsi:type="dcterms:W3CDTF">2020-04-14T16:59:00Z</dcterms:modified>
  <cp:revision>2</cp:revision>
  <dc:subject/>
  <dc:title>Normas para o Estágio Curricular do Curso de Ciências Biológicas</dc:title>
</cp:coreProperties>
</file>